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Քաղաքացիներին կամ իրավաբանական անձանց սեփականության իրավունքով պատկանող հողամասերում ինքնակամ կառուցված շինության օրինականա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տնվող, քաղաքացիներին կամ իրավաբանական անձանց սեփականության իրավունքով պատկանող հողամասերում քաղաքացիների կամ իրավաբանական անձանց կողմից ինքնակամ կառուցված շինությունների օրինականացման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503890696"/>
            <w:bookmarkStart w:id="1" w:name="__Fieldmark__0_50389069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503890696"/>
            <w:bookmarkStart w:id="3" w:name="__Fieldmark__1_50389069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ով զբաղեցված հողամասի նկատմամբ սեփականության իրավունքը հավաստող փաստաթղթի (վկայական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հատակագիծ՝ տրված որակավորված չափագրական կազմակերպության կողմ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տեխնիկական վիճակի մասին եզրակացություն՝ տրված լիցենզավորված կազմակերպության կողմից (անհրաժեշտության դեպքում)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լուսանկարնե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ինքնակամ կառույցի օրինականացման համար ՀՀ կառավարության 18.05.2006թ-ի N 912-Ն որոշմամբ սահմանված գումարները՝ օրինականացման մասին համայնքի ղեկավարի որոշման ընդունման օրվանից վաթսուն օրվա ընթացքում ցանկացած բանկում, բանկոմատում, գանձարկղում համայնքապետարանի ................. հաշվեհամարին՝ նշելով վճարման նպատակը:</w:t>
            </w:r>
          </w:p>
        </w:tc>
      </w:tr>
      <w:tr>
        <w:trPr>
          <w:trHeight w:val="101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 Էլեկտրոնային ստորագրությամբ վավերացված դիմումը հնարավոր է ուղարկել նաև համայնքապետարանի  պաշտոնական էլեկտրոնային փոստի միջոցով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4305</wp:posOffset>
                  </wp:positionH>
                  <wp:positionV relativeFrom="paragraph">
                    <wp:posOffset>-5638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Ինքնակամ կառույցների օրինականացման և տնօրինման կարգը հաստատելու մասին» N 912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3թ-ի ապրիլի 17-ի «Բազմաբնակարան բնակելի շենքերի բնակարանների, անհատական բնակելի տների, այգետնակների (ամառանոցների) և դրանց կից շինությունների, առանձին կանգնած հասարակական ու արտադրական նշանակության շինությունների, բազմաբնակարան բնակելի շենքերում տեղակայված հասարակական և արտադրական նշանակության շինությունների տեղադրության (տարածագնահատման գոտիականության) գործակիցները հաստատելու մասին» N 470-Ն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պահանջներին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Քաղաքաշինական բացասական եզրակացություն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tabs>
          <w:tab w:val="clear" w:pos="708"/>
          <w:tab w:val="left" w:pos="3076" w:leader="none"/>
          <w:tab w:val="right" w:pos="10204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Քաղաքացիներին կամ իրավաբանական անձանց սեփականության իրավունքով պատկանող հողամասերում ինքնակամ կառուցված շինության օրինականացման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Ինձ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…….իրավաբանական անձին)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 սեփականության իրավունքով պատկանող ....................................................................... հասցեում գտնվող հողամասում ինքնակամ կառուցել եմ.............................................................................  շինություն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Խնդրում եմ օրինականացնել կառույցը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՝</w:t>
      </w:r>
    </w:p>
    <w:tbl>
      <w:tblPr>
        <w:tblW w:w="13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977"/>
        <w:gridCol w:w="297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(կատարվում է 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 նշում)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ով զբաղեցված հողամասի նկատմամբ սեփականության իրավունքը հավաստող փաստաթղթի (վկայականի) պատճեն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Ինքնակամ կառույցի հատակագիծ՝ տրված որակավորված չափագրական կազմակերպության կողմի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տեխնիկական վիճակի մասին եզրակացություն՝ տրված լիցենզավորված կազմակերպության կողմից (անհրաժեշտության դեպքու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լուսանկարնե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ab/>
        <w:t xml:space="preserve">(ստորագրություն)      </w:t>
        <w:tab/>
        <w:tab/>
        <w:tab/>
        <w:t>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1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11:00Z</dcterms:modified>
  <cp:revision>15</cp:revision>
  <dc:subject/>
  <dc:title/>
</cp:coreProperties>
</file>